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bookmarkStart w:id="0" w:name="Par1"/>
      <w:bookmarkEnd w:id="0"/>
      <w:r>
        <w:rPr>
          <w:rFonts w:cs="Calibri"/>
        </w:rPr>
        <w:t>Зарегистрировано в Минюсте РФ 27 сентября 2006 г. N 8322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ИНИСТЕРСТВО ЗДРАВООХРАНЕНИЯ 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8 сентября 2006 г. N 6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ЕРЕЧ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ЕКАРСТВЕННЫХ ПРЕПАРАТОВ, В ТОМ ЧИСЛЕ ПЕРЕЧ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ЕКАРСТВЕННЫХ ПРЕПАРАТОВ, НАЗНАЧАЕМЫХ ПО РЕШЕНИЮ ВРАЧЕБ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ИССИИ ЛЕЧЕБНО-ПРОФИЛАКТИЧЕСКИХ УЧРЕЖДЕНИЙ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МИ ОСУЩЕСТВЛЯЕТСЯ В СООТВЕТСТВИИ СО СТАНДАР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ДИЦИНСКОЙ ПОМОЩИ ПО РЕЦЕПТАМ ВРАЧА (ФЕЛЬДШЕРА) ПР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КАЗАНИИ ГОСУДАРСТВЕННОЙ СОЦИАЛЬНОЙ ПОМОЩ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ВИДЕ НАБОРА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Приказов Минздравсоцразвития РФ от 19.10.2007 </w:t>
      </w:r>
      <w:hyperlink r:id="rId2">
        <w:r>
          <w:rPr>
            <w:rStyle w:val="InternetLink"/>
            <w:rFonts w:cs="Calibri"/>
            <w:color w:val="0000FF"/>
          </w:rPr>
          <w:t>N 651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7.08.2008 N </w:t>
      </w:r>
      <w:hyperlink r:id="rId3">
        <w:r>
          <w:rPr>
            <w:rStyle w:val="InternetLink"/>
            <w:rFonts w:cs="Calibri"/>
            <w:color w:val="0000FF"/>
          </w:rPr>
          <w:t>451н</w:t>
        </w:r>
      </w:hyperlink>
      <w:r>
        <w:rPr>
          <w:rFonts w:cs="Calibri"/>
        </w:rPr>
        <w:t xml:space="preserve">, от 01.12.2008 </w:t>
      </w:r>
      <w:hyperlink r:id="rId4">
        <w:r>
          <w:rPr>
            <w:rStyle w:val="InternetLink"/>
            <w:rFonts w:cs="Calibri"/>
            <w:color w:val="0000FF"/>
          </w:rPr>
          <w:t>N 690н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от 23.12.2008 </w:t>
      </w:r>
      <w:hyperlink r:id="rId5">
        <w:r>
          <w:rPr>
            <w:rStyle w:val="InternetLink"/>
            <w:rFonts w:cs="Calibri"/>
            <w:color w:val="0000FF"/>
          </w:rPr>
          <w:t>N 760н</w:t>
        </w:r>
      </w:hyperlink>
      <w:r>
        <w:rPr>
          <w:rFonts w:cs="Calibri"/>
        </w:rPr>
        <w:t xml:space="preserve">, от 10.11.2011 </w:t>
      </w:r>
      <w:hyperlink r:id="rId6">
        <w:r>
          <w:rPr>
            <w:rStyle w:val="InternetLink"/>
            <w:rFonts w:cs="Calibri"/>
            <w:color w:val="0000FF"/>
          </w:rPr>
          <w:t>N 1340н</w:t>
        </w:r>
      </w:hyperlink>
      <w:r>
        <w:rPr>
          <w:rFonts w:cs="Calibri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о </w:t>
      </w:r>
      <w:hyperlink r:id="rId7">
        <w:r>
          <w:rPr>
            <w:rStyle w:val="InternetLink"/>
            <w:rFonts w:cs="Calibri"/>
            <w:color w:val="0000FF"/>
          </w:rPr>
          <w:t>статьей 6.2</w:t>
        </w:r>
      </w:hyperlink>
      <w:r>
        <w:rPr>
          <w:rFonts w:cs="Calibri"/>
        </w:rPr>
        <w:t xml:space="preserve"> Федерального закона от 17 июля 1999 г. N 178-ФЗ "О государственной социальной помощи" (Собрание законодательства Российской Федерации, 1999, N 29, ст. 3699; 2004, N 35, ст. 3607) в целях обеспечения граждан, имеющих право на получение государственной социальной помощи в виде набора социальных услуг, необходимыми лекарственными препаратами приказыва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здравсоцразвития РФ от 10.11.2011 N 1340н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согласно </w:t>
      </w:r>
      <w:hyperlink w:anchor="Par49">
        <w:r>
          <w:rPr>
            <w:rStyle w:val="InternetLink"/>
            <w:rFonts w:cs="Calibri"/>
            <w:color w:val="0000FF"/>
          </w:rPr>
          <w:t>приложению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1 в ред. </w:t>
      </w:r>
      <w:hyperlink r:id="rId9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здравсоцразвития РФ от 10.11.2011 N 1340н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Признать утратившими силу Приказы Минздравсоцразвития России от 28 сентября 2005 г. </w:t>
      </w:r>
      <w:hyperlink r:id="rId10">
        <w:r>
          <w:rPr>
            <w:rStyle w:val="InternetLink"/>
            <w:rFonts w:cs="Calibri"/>
            <w:color w:val="0000FF"/>
          </w:rPr>
          <w:t>N 601</w:t>
        </w:r>
      </w:hyperlink>
      <w:r>
        <w:rPr>
          <w:rFonts w:cs="Calibri"/>
        </w:rPr>
        <w:t xml:space="preserve"> "Об утверждении Перечня лекарственных средств" (зарегистрирован Минюстом России 29 сентября 2005 г., регистрационный N 7052), от 2 мая 2006 г. </w:t>
      </w:r>
      <w:hyperlink r:id="rId11">
        <w:r>
          <w:rPr>
            <w:rStyle w:val="InternetLink"/>
            <w:rFonts w:cs="Calibri"/>
            <w:color w:val="0000FF"/>
          </w:rPr>
          <w:t>N 324</w:t>
        </w:r>
      </w:hyperlink>
      <w:r>
        <w:rPr>
          <w:rFonts w:cs="Calibri"/>
        </w:rPr>
        <w:t xml:space="preserve"> "О внесении изменений в Перечень лекарственных средств" (зарегистрирован Минюстом России 16 мая 2006 г., регистрационный N 784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Настоящий Приказ вступает в действие с 1 ноября 2006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нтроль за исполнением Приказа возложить на заместителя Министра здравоохранения и социального развития Российской Федерации В.И. Скворцо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(п. 4 в ред. </w:t>
      </w:r>
      <w:hyperlink r:id="rId12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здравсоцразвития РФ от 10.11.2011 N 1340н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инист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.Ю.ЗУРАБ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39"/>
      <w:bookmarkEnd w:id="1"/>
      <w:r>
        <w:rPr>
          <w:rFonts w:cs="Calibri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иказу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здравоохран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 социального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8 сентября 2006 г. N 66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 порядке выписывания рецептов на лекарственные средства отдельным категориям граждан, имеющих право на получение государственной социальной помощи, в рамках реализации дополнительного лекарственного обеспечения см. </w:t>
      </w:r>
      <w:hyperlink r:id="rId13">
        <w:r>
          <w:rPr>
            <w:rStyle w:val="InternetLink"/>
            <w:rFonts w:cs="Calibri"/>
            <w:color w:val="0000FF"/>
          </w:rPr>
          <w:t>Приказ</w:t>
        </w:r>
      </w:hyperlink>
      <w:r>
        <w:rPr>
          <w:rFonts w:cs="Calibri"/>
        </w:rPr>
        <w:t xml:space="preserve"> Минздравсоцразвития РФ от 12.02.2007 N 110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49"/>
      <w:bookmarkEnd w:id="2"/>
      <w:r>
        <w:rPr>
          <w:rFonts w:cs="Calibri"/>
          <w:b/>
          <w:bCs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ЕКАРСТВЕННЫХ ПРЕПАРАТОВ, В ТОМ ЧИСЛЕ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ЛЕКАРСТВЕННЫХ ПРЕПАРАТОВ, НАЗНАЧАЕМЫХ ПО РЕШЕНИЮ ВРАЧЕБ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ИССИИ ЛЕЧЕБНО-ПРОФИЛАКТИЧЕСКИХ УЧРЕЖДЕНИЙ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ТОРЫМИ ОСУЩЕСТВЛЯЕТСЯ В СООТВЕТСТВИИ СО СТАНДАРТ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МЕДИЦИНСКОЙ ПОМОЩИ ПО РЕЦЕПТАМ ВРАЧА (ФЕЛЬДШЕР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И ОКАЗАНИИ ГОСУДАРСТВЕННОЙ СОЦИАЛЬНОЙ ПОМОЩ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ВИДЕ НАБОРА СОЦИ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(в ред. </w:t>
      </w:r>
      <w:hyperlink r:id="rId14">
        <w:r>
          <w:rPr>
            <w:rStyle w:val="InternetLink"/>
            <w:rFonts w:cs="Calibri"/>
            <w:color w:val="0000FF"/>
          </w:rPr>
          <w:t>Приказа</w:t>
        </w:r>
      </w:hyperlink>
      <w:r>
        <w:rPr>
          <w:rFonts w:cs="Calibri"/>
        </w:rPr>
        <w:t xml:space="preserve"> Минздравсоцразвития РФ от 10.11.2011 N 1340н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────┬─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Код  │Анатомо-терапевтическо-химическая │ Лекарственные препараты </w:t>
      </w:r>
      <w:hyperlink w:anchor="Par1234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АТХ  │       классификация (АТХ)        │        (международное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непатентованное или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химическое или торговое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наименование) </w:t>
      </w:r>
      <w:hyperlink w:anchor="Par1235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 xml:space="preserve">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┴─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       пищеварительный тракт и обм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еще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     препараты для лечения заболеваний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вязанных с нарушением кислотност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A    антаци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AX   антациды в комбинации с другими    алгелдрат + магния гидрокс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B    препараты для лечения язвен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олезни желудк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венадцатиперстной кишк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астроэзофагальной рефлюкс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олезн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BA   блокаторы H2-гистаминовых          ранит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цепторов                         фамот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BC   ингибиторы протонового насоса      омепр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абепразо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2BX   другие препараты для лечения       висмута трикалия дицитр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язвенной болезни желудк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венадцатиперстной кишк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астроэзофагальной рефлюкс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олезн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3    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ункциональных наруше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елудочно-кишечного тра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3A   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ункциональных нарушений кишечни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3AA   синтетические антихолинергические  мебеве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, эфиры с третич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миногрупп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3AD   папаверин и его производные        дротаве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3F    стимуляторы моторики желудоч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ишечного тра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3FA   стимуляторы моторики желудочно-    метоклопр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ишечного тра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4     противорвот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4A    противорвот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04AA   блокаторы серотониновых 5HT3-      гранисетро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цепторов                         ондансет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рописетро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5 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ечени и желчевыводящих пу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5A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елчевыводящих пу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5AA   препараты желчных кислот           урсодезоксихоле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желчь + поджелудочной желез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орошок + слизистой тонк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ишки порошо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5B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ечени, липотроп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5BA   препараты для лечения заболеваний  глицирризино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ечени                             + фосфолипи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6     слабитель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6A    слабитель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6AB   контактные слабительные препараты  бисакод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6AD   слабительные препараты с           лактуло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смотическими свой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     противодиарейные, кишеч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тивовоспалительны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тивомикроб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D    препараты, снижающие моторик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елудочно-кишечного тра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DA   препараты, снижающие моторику      лопер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желудочно-кишечного трак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E    кишечные противовоспалитель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EC   аминосалициловая кислота и         месал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алогичные препараты              сульфасал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F    противодиарейные микроорганиз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7FA   противодиарейные микроорганизмы    бифидобактерии бифиду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9     препараты, способствую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ищеварению, включая фермент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9A    препараты, способствую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ищеварению, включая фермент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09AA   ферментные препараты               гемицеллюлаза + желч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омпоненты + панкреа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анкреа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     препараты для лечения сахар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иабе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A    инсулины и их аналог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AB   инсулины короткого действия и их   инсулин аспар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алоги для инъекционного введения инсулин лизпр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инсулин растворим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(человеческий ген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инженерны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AC   инсулины средней продолжительности инсулин-изоф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 и их аналоги для          (человеческий ген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ъекционного введения             инженерны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AD   инсулины средней продолжительности инсулин аспарт двухфаз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 и их аналоги в комбинации инсулин двухфаз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 инсулинами короткого действия    (человеческий ген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инъекционного введения         инженерный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AE   инсулины длительного действия и    инсулин гларг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х аналоги для инъекционного       инсулин детеми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ве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    гипогликемические препарат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роме инсули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A   бигуаниды                          метфор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B   производные сульфонилмочевины      глибенкл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ликвид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ликлаз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лимепир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липиз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F   ингибиторы альфа-глюкозидазы       акарбо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D   метформин в комбинации с           глибенкламид + метфор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изводными сульфонилмочев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G   тиазолидиндионы                    росиглита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0BX   другие гипогликемические           репаглин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, кроме инсули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1     витам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1B    поливитам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1BA   поливитамины                       гендеви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1C    витамины A и D, включая и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бина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1CC   витамин D и его аналоги            альфакальцид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дигидротахист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альцитри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олекальциф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2     минеральные добав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2A    препараты каль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2AX   кальция препараты, в комбинации с  кальция карбонат +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другими препаратами                колекальциферо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2C    другие минеральные добав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2CX   другие минеральные вещества        калия и магния аспараги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6 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желудочно-кишеч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акта и нарушений обмена веще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16A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желудочно-кишеч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акта и нарушений обмена веще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16AA   аминокислоты и их производные      адеметион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16AX   прочие препараты для лечения       тиоктовая кислота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желудочно-кишеч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акта и нарушений обмена веще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       кровь и система кроветвор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1     антитромбо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1A    антитромбо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1AA   антагонисты витамина K             варфа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1AB   группа гепарина                    гепарин натр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далтепарин натрия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надропарин кальция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эноксапарин натрия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1AC   антиагреганты                      дипиридам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клопидогре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     антианем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A    препараты желе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AB   пероральные препараты              железа [III] гидрокс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трехвалентного железа              полимальтоз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AC   парентеральные препараты           железа [III] гидрокс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трехвалентного железа              полиизомальтозат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железа [III] гидрокс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сахарозный комплекс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AE   препараты железа в комбинации с    желе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ливитаминами                     сульфат + [аскорбинова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ислота]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B    витамин B12 и фолие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BB   фолиевая кислота и ее производные  фолие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X    другие антианем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B03XA   другие антианемические препараты   эпоэтин альф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эпоэтин бе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       сердечно-сосудистая систем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 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ерд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A    сердечные гликози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AA   гликозиды наперстянки              дигокс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B    антиаритмические препараты, класс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 и III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BC   антиаритмические препараты, класс  диэтиламинопропионил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C                                 этоксикарбониламино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еноти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BD   антиаритмические препараты, класс  амиода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III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BG   другие антиаритмические препараты  лаппаконитина гидробро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ласса I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D    вазодилататор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серд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DA   органические нитраты               изосорбида динитр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изосорбида мононитр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нитроглице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DX   прочие периферические              молсидо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азодилататор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серд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E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серд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01EB   другие препараты для лечения       триметазид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сердц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1EX   прочие комбинированные препараты   левоментола раство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лечения заболеваний сердца     в ментил изовалерат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2     антигипертензив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2A    антиадренергическ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централь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2AC   агонисты имидазолиновых            клон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цепторов                         моксон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рилмен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     диур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A    тиазидные диур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AA   тиазиды                            гидрохлоротиаз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B    тиазидоподобные диур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BA   сульфонамиды                       индап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C    "петлевые" диур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CA   сульфонамиды                       фуросе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D    калийсберегающие диур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DA   антагонисты альдостерона           спиронолакт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E    диуретики в комбинации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лийсберегающими сред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3EA   тиазидоподобные диуретики в        гидрохлоротиазид +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бинации с калийсберегающими     триамтер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4     периферические вазодилата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4A    периферические вазодилата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4AD   производные пурина                 пентоксифил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4AX   другие периферические              бенцикл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азодилата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5     ангиопротек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5C    препараты, снижающие проницаемость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пилляр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5CA   биофлавоноиды                      диос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есперидин + диос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роксеру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7     бета-адреноблока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7A    бета-адреноблока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7AA   неселективные                      пропран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бета-адреноблокаторы               сота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7AB   селективные бета-адреноблокаторы   атен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бисопр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топр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небиволо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7AG   альфа- и бета-адреноблокаторы      карведи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8     блокаторы кальциевых канал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8C    селективные блокаторы кальцие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налов преимущественно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осудистым эффекто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8CA   производные дигидропиридина        амлоди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нифеди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елоди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8D    селективные блокаторы кальциев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налов с прямым действием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ердц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8DA   производные фенилалкиламина        верапам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8DB   производные бензотиазепина         дилтиаз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     средства, действующие на ренин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гиотензиновую сист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A    ингиби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гиотензинпревращающего ферм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AA   ингибиторы                         капто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гиотензинпревращающего фермента  лизино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моэксипри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ериндо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рами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спирапри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озино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хинапри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цилазапри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энала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BA   ингибиторы                         гидрохлоротиазид +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гиотензинпревращающего           капто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рмента, в комбинации с           гидрохлоротиазид + энала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диуретиками                        индапамид + периндопри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индапамид + эналапр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C    антагонисты ангиотензина II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09CA   антагонисты ангиотензина II        валс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ирбес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кандес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лоз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эпрос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D    антагонисты ангиотензина II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бинации с диуретик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09DA   антагонисты ангиотензина II в      гидрохлоротиаз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комбинации с диуретиками           + лоз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идрохлоротиаз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+ эпросар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10     гиполипидемическ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C10A    гиполипидемическ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10AA   ингибиторы ГМГ-КоА-редуктазы       аторвастат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ловастат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озувастат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симвастат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C10AX   другие гиполипидемические          омега-3 триглицериды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       дерматолог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1     противогрибковые препараты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ечения заболеваний кож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1A    противогрибковые препараты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естного приме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1AE   прочие противогрибковые препараты  тербинаф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местного приме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7     глюкокортикоиды, применяемые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рматолог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7A    глюкокортикои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7AA   глюкокортикоиды с низкой           метилпреднизолона ацепо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ктивностью (группа I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7AC   глюкокортикоиды с высокой          флуоцинолона ацетон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ктивностью (группа III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7X    глюкокортикоиды в комбинации с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ругими препара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7XC   кортикостероиды с высокой          бетаметазон + гента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ктивностью в комбинации с         + клотрим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ругими препарат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8     антисептики и дезинфицирую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8A    антисептики и дезинфицирующ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8AC   бигуниды и амидины                 хлоргекс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08AX   другие антисептики и               этан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зинфицирующ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       мочеполовая система и полов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рмо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1     противомикробные препарат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тисептики, применяемые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инеколог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1A    противомикробные препарат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тисептики, кроме комбинирован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ов с глюкокортикоид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1AF   производные имидазола              клотрим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2     другие препараты, применяемые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инеколог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2C    другие препараты, применяемые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инеколог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2CA   адреномиметики, токолитические     фенот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2CB   ингибиторы пролактина              бромокрип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кабергол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     половые гормоны и модуля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ункции половых орга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C    эстроге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CA   природные и полусинтетические      эстри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эстроге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D    гестаге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DA   производные прегнина               прогест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DB   производные прегнадиена            дидрогест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DC   производные эстрена                норэтист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G    гонадотропины и другие стимуля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вуляц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GA   гонадотропины                      гонадотропин хорионическ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H    антиандроге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3HA   антиандрогены                      ципрот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4     препараты, применяемые в уролог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4B    другие препараты, применяемые 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рологии, включая спазмоли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G04BD   спазмолитики                       оксибутин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олтерод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4C   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оброкачественной гиперплаз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стательной желез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4CA   альфа-адреноблокаторы              доксазо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амсуло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еразо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G04CB   ингибиторы тестостерон-5-альфа-    финастер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едуктаз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       гормональные препараты систе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, кроме половых гормо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 инсулин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1     гормоны гипофиза и гипоталамус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х аналог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1A    гормоны передней доли гипофиз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х аналог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1AC   соматропин и его агонисты          соматро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1B    гормоны задней доли гипофи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1BA   вазопрессин и его аналоги          десмопресс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1C    гормоны гипоталамус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H01CB   гормоны, замедляющие рост          октреотид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2     кортикостероиды систе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2A    кортикостероиды систе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2AA   минералокортикоиды                 флудрокорти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2AB   глюкокортикоиды                    бетамета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идрокорти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дексамета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тилпреднизол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реднизол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риамцинол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 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щитовидной желез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A    препараты щитовидной желез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AA   гормоны щитовидной железы          левотироксин натр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евотироксин натрия +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иотиронин + [калия йодид]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B    антитиреоид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BB   серосодержащие производные         тиам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мидазол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C    препараты йод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3CA   препараты йода                     калия йод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5     препараты, регулирующие обм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альц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H05B    антипаратиреоид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H05BA   препараты кальцитонина             кальцитон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       противомикроб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     антибактериаль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A    тетрацикл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AA   тетрациклины                       доксицик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C    бета-лактамные антибактериаль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: пеницилл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CA   пенициллины широкого спектра       амоксицил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CR   комбинации пенициллинов, включая   амоксицил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бинации с ингибиторами бета-    + [клавулановая кислота]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лактамаз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D    другие бета-лактам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нтибактериаль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J01DB   цефалоспорины 1-го поколения       цефазол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E    сульфаниламиды и триметопри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EE   комбинированные препараты          ко-тримокс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ульфаниламидов и триметоприма,    [сульфаметокс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ключая производные                + триметоприм]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F    макролиды, линкозамид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трептограм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FA   макролиды                          азитро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джоза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ларитро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идека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окситромиц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M    антибактериальные препарат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изводные хиноло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J01MA   фторхинолоны                       левофлоксац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моксифлоксац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норфлокса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офлокса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ципрофлокса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X    другие антибактериаль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XE   производные нитрофурана            нитрофуранто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ураз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1XX   прочие антибактериальные препараты нитроксо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осфо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2     противогрибков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2A    противогрибков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2AA   антибиотики                        ниста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J02AC   производные триазола               итраконазо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лукон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5     противовирус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5A    противовирусные препараты прям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5AB   нуклеозиды и нуклеотиды, кроме     ациклови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ингибиторов обратной транскриптазы валганцикловир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ганцикловир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ибавир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5AX   прочие противовирусные препараты   метилфенилтиометил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диметиламинометил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идроксиброминдол карбонов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исл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этиловый эфир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6     иммунные сыворотки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ммуноглобул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6B    иммуноглобулин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J06BA   иммуноглобулины, нормальные        иммуноглобулин человек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человеческие                       нормальны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[IgG + IgA + IgM]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       противоопухолевые препарат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ммуномодуля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     противоопухолев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A    алкилирующ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AA   аналоги азотистого иприта          мелфал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хлорамбуц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циклофосф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AB   алкилсульфонаты                    бусульф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AD   производные нитрозомочевины        ломус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AX   другие алкилирующие средства       дакарбаз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емозоломид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B    антиметаболи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BA   аналоги фолиевой кислоты           метотрекс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алтитрексид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BB   аналоги пурина                     меркаптопу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BC   аналоги пиримидина                 капецитаб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C    алкалоиды растите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исхождения и другие природ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еще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CA   алкалоиды барвинка и их аналоги    винорелб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CB   производные подофиллотоксина       этопоз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CD   таксаны                            паклитаксе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X    другие противоопухолев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1XB   метилгидразины                     гидразина сульф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XC   моноклональные антитела            бевацизумаб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ритуксимаб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растузумаб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XE   ингибиторы протеинкиназы           гефитиниб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иматиниб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1XX   прочие противоопухолевые препараты аспарагиназа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гидроксикарбамид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ретино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2     противоопухолевые гормональ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2A    гормоны и родственные соеди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2AB   гестагены                          медроксипрогест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2AE   аналоги гонадотропин-рилизинг      бусерел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гормона                            гозерел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трипторел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2B    антагонисты гормонов и родствен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оеди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2BA   антиэстрогены                      тамоксиф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2BB   антиандрогены                      бикалутамид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лут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2BG   ингибиторы ферментов               анастро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етро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эксеместа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3     иммуностимуля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3A    иммуностимулято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3AB   интерфероны                        интерф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альфа-2 (a, b)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эгинтерфер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альфа-2 (a, b)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3AX   другие иммуностимуляторы           лизаты бактер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изаты микроорганизм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4     иммунодепрессан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4A    иммунодепрессан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L04AB   ингибиторы фактора некроза опухоли инфликсимаб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альфа (ФНО-альфа)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4AD   ингибиторы кальциневрина           циклоспо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L04AX   другие иммунодепрессанты           азатиоп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       костно-мышечная систем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     противовоспалительные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тиворевма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A    нестероидные противовоспалитель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 противоревма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AB   производные уксусной кислоты и     диклофена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родственные соединения             кеторолак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AC   оксикамы                           мелоксик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AE   производные пропионовой кислоты    ибупроф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етопроф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C    базисные противоревматическ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1CC   пеницилламин и подобные препараты  пеницилл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2     препараты для наружного приме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и болевом синдроме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ях костно-мышеч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2A    препараты для наружного приме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и болевом синдроме пр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ях костно-мышечно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2AA   нестероидные противовоспалительные индомета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 для местного приме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3     миорелаксан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3A    миорелаксанты перифериче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3AX   другие миорелаксанты               ботулиническ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 xml:space="preserve">периферического действия           токсин типа A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омплекс ботулиническ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оксин тип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A-гемагглютинин 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3B    миорелаксанты централь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3BX   другие миорелаксанты центрального  баклоф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                           тизан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олпери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4     противоподагр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4A    противоподагр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4AA   ингибиторы образования мочевой     аллопурин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исл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5 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с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M05B    препараты, влияющие на структуру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инерализацию кос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M05BA   бифосфонаты                        золедроновая кислота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      нервная систем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1     анест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1A    препараты для общей анестез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1AH   опиоидные анальгетики              тримепери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     анальг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A    опиоид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AA   алкалоиды опия                     морф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AB   производные фенилпиперидина        фентан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AE   производные орипавина              бупренорф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AX   прочие опиоиды                     кодеин + морфин + носка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+ папаверин + теба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рамад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B    другие анальгетики и антипире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BA   салициловая кислота и ее           ацетилсалицило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изводны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BB   пиразолоны                         метамизол натрия + питофен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+ фенпивериния бро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тами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натрия + триацетон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-4-толуолсульфо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тамизол натрия + хин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2BE   анилиды                            парацетам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     противоэпилеп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    противоэпилеп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A   барбитураты и их производные       бензобарбита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римид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енобарбита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D   производные сукцинимида            этосукси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E   производные бензодиазепина         клоназеп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F   производные карбоксамида           карбамазе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G   производные жирных кислот          вальпрое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3AX   другие противоэпилептические       ламотридж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                          топирам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4     противопаркинсон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4A    антихолинергическ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4AA   третичные амины                    тригексифенид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4B    дофаминергическ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4BA   допа и ее производные              леводопа + [бенсеразид]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еводопа + [карбидопа]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4BC   агонисты дофаминовых рецепторов    пирибед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     психотроп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    антипсихот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A   алифатические производные          левомепром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нотиазина                        хлорпром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B   пиперазиновые производные          перфен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нотиазина                        трифлуопер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флуфеназ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C   пиперидиновые производные          тиорида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фенотиази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D   производные бутирофенона           галоперид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05AF   производные тиоксантена            зуклопентиксол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лупентикс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хлорпротикс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H   диазепины, оксазепины и тиазепины  кветиа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лоза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L   бензамиды                          сульпир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AN   лития соли                         лития карбо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05AX   другие антипсихотические препараты рисперидо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B    анксиоли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BA   производные бензодиазепина         алпразол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бромдигидрохлор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енилбензодиазе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диазеп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дазеп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BB   производные дифенилметана          гидрокси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BX   другие анксиолитики                гамма-амино-бета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енилмасляной кисло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гидрохлор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N-карбамоилметил-4-фенил-2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ирролид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C    снотворные и седатив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CD   производные бензодиазепина         нитразеп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CF   бензодиазепиноподобные средства    золпиде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зопикл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5CM   другие снотворные и седативные     мяты перечной листье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                          масло + фенобарбита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+ хмеля соплодий масл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+ этилбромизовалериа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яты перечной листье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асло + фенобарбитал +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этилбромизовалериа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     психоаналептик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A    антидепрессан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AA   неселективные ингибиторы обратного амитрипти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хвата моноаминов                 имипр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кломипр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апроти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илнаципра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AB   селективные ингибиторы обратного   пароксе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хвата серотонина                 сертра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лувокс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луоксе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эсциталопр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AX   другие антидепрессанты             венлафакс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ипофе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ирлинд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B    психостимуляторы, средства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именяемые при синдроме дефици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внимания с гиперактивностью,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оотроп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6BX   другие психостимуляторы и          гопантеновая кисло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ноотропные препараты               пирацетам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церебролиз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 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нервной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A    препараты, влияющие 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арасимпатическую нервную систему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AA   антихолинэстеразные средства       галант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ипидак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иридостигмина бро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C    препараты для устра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ловокруж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CA   препараты для устранения           бетагис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головокружения                     циннари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X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нервной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07XX   прочие препараты для лечения       винпоце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нервной системы        этилметилгидроксипиридин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сукци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       противопаразитарные препараты,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сектициды и репеллен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01     противопротозой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01A    препараты для лечения амебиаз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ругих протозойных инфекц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01AB   производные нитроимидазола         метронид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02     противогельминт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02C    препараты для лечения нематодоз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P02CA   производные бензимидазола          мебенд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       дыхательная систем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    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структивных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ыхательных пу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A    адренергические средства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галяционного вве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AC   селективные бета2-адреномиметики   салмет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сальбутам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формот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AK   симпатомиметики в комбинации с     будесонид + формот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ругими препаратами                ипратропия бро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+ фенотер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салметерол + флутика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B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обструктивных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ыхательных путей дл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ингаляционного введ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BA   глюкокортикоиды                    беклометазо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будесон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флутиказо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BB   антихолинэргические средства       ипратропия бро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иотропия бро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D    другие препараты систе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ействия для лечения обструктив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дыхательных пут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3DA   ксантины                           теофил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5     противокашлевые препарат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 для лечения простудных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5C    отхаркивающие препараты, кром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комбинаций с противокашлевы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редств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5CB   муколитические препараты           амброкс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ацетилцисте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бромгекс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6A    антигистамин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системного действ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6AC   замещенные этилендиамины           хлоропирам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R06AE   производные пиперазина             левоцетиризин </w:t>
      </w:r>
      <w:hyperlink w:anchor="Par1236">
        <w:r>
          <w:rPr>
            <w:rStyle w:val="InternetLink"/>
            <w:rFonts w:cs="Courier New" w:ascii="Courier New" w:hAnsi="Courier New"/>
            <w:color w:val="0000FF"/>
            <w:sz w:val="20"/>
            <w:szCs w:val="20"/>
          </w:rPr>
          <w:t>&lt;***&gt;</w:t>
        </w:r>
      </w:hyperlink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цетириз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6AX   прочие антигистаминные препараты   кетотиф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для системного действия            клемаст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лоратад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бгидро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7 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дыхательной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7A    другие препараты для леч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дыхательной систем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R07AX   прочие препараты для лечения       лизаты бактер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заболеваний органов дых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       органы чувст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     офтальмологическ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A    противомикроб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AA   антибиотики                        тетрацикл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AB   сульфаниламиды                     сульфацет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E    противоглаукомные препараты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миотически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EB   парасимпатомиметики                пилокарп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илокарпин + тим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EC   ингибиторы карбоангидразы          ацетазоламид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ED   бета-адреноблокаторы               бетакс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имол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EE   аналоги простагландинов            латанопрос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EX   другие противоглаукомные препараты бутиламиногидрокси-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пропоксифеноксимети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метилоксадиаз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1XA   другие офтальмологические          азапентаце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параты                          метилэтилпиридинол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таур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2     препараты для лечения заболевани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ух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2A    противомикробны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S02AA   противомикробные препараты         рифамицин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       прочие препарат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03     другие лечеб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03A    другие лечебные средств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03AF   дезинтоксикационные препараты для  кальция фолина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отивоопухолевой терап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06     лечебное питание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06D    другие продукты лечебного пита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V06DD   аминокислоты, включая комбинации с кетоаналоги аминокисло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олипептидам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Courier New" w:hAnsi="Courier New" w:cs="Calibri"/>
          <w:sz w:val="20"/>
          <w:szCs w:val="20"/>
        </w:rPr>
      </w:pPr>
      <w:r>
        <w:rPr>
          <w:rFonts w:cs="Calibri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234"/>
      <w:bookmarkEnd w:id="3"/>
      <w:r>
        <w:rPr>
          <w:rFonts w:cs="Calibri"/>
        </w:rPr>
        <w:t xml:space="preserve">&lt;*&gt; Лекарственные формы соответствуют государственному </w:t>
      </w:r>
      <w:hyperlink r:id="rId15">
        <w:r>
          <w:rPr>
            <w:rStyle w:val="InternetLink"/>
            <w:rFonts w:cs="Calibri"/>
            <w:color w:val="0000FF"/>
          </w:rPr>
          <w:t>реестру</w:t>
        </w:r>
      </w:hyperlink>
      <w:r>
        <w:rPr>
          <w:rFonts w:cs="Calibri"/>
        </w:rPr>
        <w:t xml:space="preserve"> лекарственных средств для медицинского приме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1235"/>
      <w:bookmarkEnd w:id="4"/>
      <w:r>
        <w:rPr>
          <w:rFonts w:cs="Calibri"/>
        </w:rPr>
        <w:t>&lt;**&gt; Указано международное непатентованное наименование лекарственного препарата, в случае отсутствия такого наименования указано химическое наименование лекарственного препарата, а при отсутствии международного непатентованного и химического наименований лекарственного препарата указано торговое наименование лекарственного препар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5" w:name="Par1236"/>
      <w:bookmarkEnd w:id="5"/>
      <w:r>
        <w:rPr>
          <w:rFonts w:cs="Calibri"/>
        </w:rPr>
        <w:t>&lt;***&gt; Лекарственные препараты, назначаемые по решению врачебной комиссии лечебно-профилактическ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8BA072AA3D716A2B4C094F8D14F5F00424C59845EEC5B62B361448704D21D3F248EC4BB0EC17l1tBK" TargetMode="External"/><Relationship Id="rId3" Type="http://schemas.openxmlformats.org/officeDocument/2006/relationships/hyperlink" Target="consultantplus://offline/ref=D88BA072AA3D716A2B4C094F8D14F5F00B25CC9E42EEC5B62B361448704D21D3F248EC4BB0EC17l1tBK" TargetMode="External"/><Relationship Id="rId4" Type="http://schemas.openxmlformats.org/officeDocument/2006/relationships/hyperlink" Target="consultantplus://offline/ref=D88BA072AA3D716A2B4C094F8D14F5F00B27C59A47EEC5B62B361448704D21D3F248EC4BB0EC17l1tBK" TargetMode="External"/><Relationship Id="rId5" Type="http://schemas.openxmlformats.org/officeDocument/2006/relationships/hyperlink" Target="consultantplus://offline/ref=D88BA072AA3D716A2B4C094F8D14F5F00B21CF9E48EEC5B62B361448704D21D3F248EC4BB0EC17l1tBK" TargetMode="External"/><Relationship Id="rId6" Type="http://schemas.openxmlformats.org/officeDocument/2006/relationships/hyperlink" Target="consultantplus://offline/ref=D88BA072AA3D716A2B4C094F8D14F5F00227CE9840EC98BC236F184A77427EC4F501E04AB0EC171Dl9tEK" TargetMode="External"/><Relationship Id="rId7" Type="http://schemas.openxmlformats.org/officeDocument/2006/relationships/hyperlink" Target="consultantplus://offline/ref=D88BA072AA3D716A2B4C094F8D14F5F00220CA9343E098BC236F184A77427EC4F501E048lBt6K" TargetMode="External"/><Relationship Id="rId8" Type="http://schemas.openxmlformats.org/officeDocument/2006/relationships/hyperlink" Target="consultantplus://offline/ref=D88BA072AA3D716A2B4C094F8D14F5F00227CE9840EC98BC236F184A77427EC4F501E04AB0EC171Cl9tBK" TargetMode="External"/><Relationship Id="rId9" Type="http://schemas.openxmlformats.org/officeDocument/2006/relationships/hyperlink" Target="consultantplus://offline/ref=D88BA072AA3D716A2B4C094F8D14F5F00227CE9840EC98BC236F184A77427EC4F501E04AB0EC171Cl9tCK" TargetMode="External"/><Relationship Id="rId10" Type="http://schemas.openxmlformats.org/officeDocument/2006/relationships/hyperlink" Target="consultantplus://offline/ref=D88BA072AA3D716A2B4C094F8D14F5F00525CF9D48EEC5B62B361448l7t0K" TargetMode="External"/><Relationship Id="rId11" Type="http://schemas.openxmlformats.org/officeDocument/2006/relationships/hyperlink" Target="consultantplus://offline/ref=D88BA072AA3D716A2B4C094F8D14F5F00525CF9B40EEC5B62B361448l7t0K" TargetMode="External"/><Relationship Id="rId12" Type="http://schemas.openxmlformats.org/officeDocument/2006/relationships/hyperlink" Target="consultantplus://offline/ref=D88BA072AA3D716A2B4C094F8D14F5F00227CE9840EC98BC236F184A77427EC4F501E04AB0EC171Cl9tEK" TargetMode="External"/><Relationship Id="rId13" Type="http://schemas.openxmlformats.org/officeDocument/2006/relationships/hyperlink" Target="consultantplus://offline/ref=D88BA072AA3D716A2B4C094F8D14F5F00221CD9942E598BC236F184A77427EC4F501E04AB0EC141Bl9tFK" TargetMode="External"/><Relationship Id="rId14" Type="http://schemas.openxmlformats.org/officeDocument/2006/relationships/hyperlink" Target="consultantplus://offline/ref=D88BA072AA3D716A2B4C094F8D14F5F00227CE9840EC98BC236F184A77427EC4F501E04AB0EC171Cl9t0K" TargetMode="External"/><Relationship Id="rId15" Type="http://schemas.openxmlformats.org/officeDocument/2006/relationships/hyperlink" Target="consultantplus://offline/ref=D88BA072AA3D716A2B4C094F8D14F5F00224C59247E698BC236F184A77l4t2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11:00Z</dcterms:created>
  <dc:creator>Сикисова Анастасия Александровна</dc:creator>
  <dc:description/>
  <dc:language>en-US</dc:language>
  <cp:lastModifiedBy>Sergey</cp:lastModifiedBy>
  <dcterms:modified xsi:type="dcterms:W3CDTF">2015-04-02T11:11:00Z</dcterms:modified>
  <cp:revision>2</cp:revision>
  <dc:subject/>
  <dc:title/>
</cp:coreProperties>
</file>