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КРИТЕРИИ КАЧЕСТВА И ДОСТУПНОСТИ МЕДИЦИНСКОЙ ПОМОЩ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В ОГБУЗ НЕРЕХТСКАЯ ЦР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     </w:t>
      </w:r>
      <w:r>
        <w:rPr>
          <w:rFonts w:eastAsia="Times New Roman" w:cs="Arial" w:ascii="Arial" w:hAnsi="Arial"/>
          <w:b/>
          <w:lang w:eastAsia="ru-RU"/>
        </w:rPr>
        <w:t>Критериями качества медицинской помощ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удовлетворенность населения медицинской помощью, в том числе городского, сельского населения (процентов от числа опрошенны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мертность населения в трудоспособном возрасте (число умерших в трудоспособном возрасте на 100 тыс. человек насе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умерших в трудоспособном возрасте на дому в общем количестве умерших в трудоспособном возрас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атеринская смертность (на 100 тыс. человек, родившихся жив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младенческая смертность (на 1 000 человек, родившихся живыми, в том числе в городской и сельской мест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умерших в возрасте до 1 года на дому в общем количестве умерших в возрасте до 1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мертность детей в возрасте 0-4 лет (на 100 тыс. человек населения соответствующего возрас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умерших в возрасте 0-4 лет на дому в общем количестве умерших в возрасте 0-4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мертность детей в возрасте 0-17 лет (на 100 тыс. человек населения соответствующего возрас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умерших в возрасте 0-17 лет на дому в общем количестве умерших в возрасте 0-17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пациентов со злокачественными новообразованиями, состоящих на учете с момента установления диагноза 5 лет и более, в общем числе пациентов со злокачественными новообразованиями, состоящих на уче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впервые выявленных случаев фиброзно-кавернозного туберкулеза в общем количестве выявленных случаев туберкулеза в течение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впервые выявленных случаев онкологических заболеваний на ранних стадиях (I и II стадии) в общем количестве выявленных случаев онкологических заболеваний в течение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пациентов с инфарктом миокарда, госпитализированных в первые 6 часов от начала заболевания, в общем количестве госпитализированных пациентов с инфарктом миокар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пациентов с острым инфарктом миокарда, которым проведена тромболитическая терапия, в общем количестве пациентов с острым инфарктом миокар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пациентов с острым и повторным инфарктом миокарда, которым выездной бригадой скорой медицинской помощи проведен тромболизис, в общем количестве пациентов с острым и повторным инфарктом миокарда, которым оказана медицинская помощь выездными бригадами скорой медицинской помощ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пациентов с острыми цереброваскулярными болезн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пациентов с острым ишемическим инсультом, которым проведена тромболитическая терапия в первые 6 часов госпитализации, в общем количестве пациентов с острым ишемическим инсуль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количество обоснованных жалоб, в том числе на отказ в оказании медицинской помощи, предоставляемой в рамках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0"/>
          <w:szCs w:val="20"/>
          <w:lang w:eastAsia="ru-RU"/>
        </w:rPr>
        <w:t xml:space="preserve">       </w:t>
      </w:r>
      <w:r>
        <w:rPr>
          <w:rFonts w:eastAsia="Times New Roman" w:cs="Arial" w:ascii="Arial" w:hAnsi="Arial"/>
          <w:b/>
          <w:lang w:eastAsia="ru-RU"/>
        </w:rPr>
        <w:t>Критериями доступности медицинской помощ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беспеченность населения врачами (на 10 тыс. человек населения, включая городское и сельское население), в том числе оказывающими медицинскую помощь в амбулаторных и стационарны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обеспеченность населения средним медицинским персоналом (на 10 тыс. человек населения, включая городское и сельское население), в том числе оказывающим медицинскую помощь в амбулаторных и стационарны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средняя длительность лечения в медицинских организациях, оказывающих медицинскую помощь в стационарных услов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расходов на оказание медицинской помощи в условиях дневных стационаров в общих расходах на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расходов на оказание медицинской помощи в амбулаторных условиях в неотложной форме в общих расходах на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охвата профилактическими медицинскими осмотрами детей, в том числе городских и сельских ж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пациентов, получивших специализированную медицинскую помощь в стационарных условиях в медицинских организациях, подведомственных федеральным органам исполнительной власти, в общем числе пациентов, которым была оказана медицинская помощь в стационарных условиях в рамках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число лиц, проживающих в сельской местности, которым оказана скорая медицинская помощь, на 1 000 человек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доля фельдшерско-акушерских пунктов и фельдшерских пунктов, находящихся в аварийном состоянии и требующих капитального ремонта, в общем количестве фельдшерско-акушерских пунктов и фельдшерски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о итогам реализации Программы в 2017-2019 годах в ОГБУЗ Нерехтская ЦРБ планируется достичь следующих показате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452"/>
        <w:gridCol w:w="1275"/>
        <w:gridCol w:w="1134"/>
        <w:gridCol w:w="1276"/>
        <w:gridCol w:w="12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я по итогам 2017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я по итогам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я по итогам 2019 год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итерии качества медицинской помощ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довлетворенность населения медицинской помощью (процентов от числа опрошенных) - всего, в т.ч.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ртность населения в трудоспособном возра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о умерших в трудоспособном возрасте на 10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5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умерших в трудоспособном возрасте на дому в общем количестве умерших в трудоспособном возрас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нская смерт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0 тыс. родившихся жи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,0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ладенческая смертность - всего, в т.ч.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 000 родившихся жив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ельской местно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3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городской местно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умерших в возрасте до 1 года на дому в общем количестве умерших в возрасте до 1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ртность детей в возрасте 0-4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0 тыс. человек населения соответствующ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умерших в возрасте 0-4 лет на дому в общем количестве умерших в возрасте 0-4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ртность детей в возрасте 0-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0 тыс. человек населения соответствующ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умерших в возрасте 0-17 лет на дому в общем количестве умерших в возрасте 0-17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пациентов со злокачественными новообразованиями, состоящих на учете с момента установления диагноза 5 лет и более, в общем числе пациентов со злокачественными новообразованиями, состоящих на уч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впервые выявленных случаев фиброзно-кавернозного туберкулеза в общем количестве выявленных случаев туберкулеза 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впервые выявленных случаев онкологических заболеваний на ранних стадиях (I и II стадии) в общем количестве выявленных случаев онкологических заболеваний в течение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пациентов с инфарктом миокарда, госпитализированных в первые 6 часов от начала заболевания, в общем количестве госпитализированных пациентов с инфарктом миокар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пациентов с острым инфарктом миокарда, которым проведена тромболитическая терапия, в общем количестве пациентов с острым инфарктом миокар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пациентов с острым инфарктом миокарда, которым проведено стентирование коронарных артерий, в общем количестве пациентов с острым инфарктом миокар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пациентов с острым и повторным инфарктом миокарда, которым выездной бригадой скорой медицинской помощи проведен тромболизис, в общем количестве пациентов с острым и повторным инфарктом миокарда, которым оказана медицинская помощь выездными бригадами скорой медицинской помощ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пациентов с острыми цереброваскулярными болезнями, госпитализированных в первые 6 часов от начала заболевания, в общем количестве госпитализированных пациентов с острыми цереброваскулярными болезн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пациентов с острым ишемическим инсультом, которым проведена тромболитическая терапия в первые 6 часов госпитализации, в общем количестве пациентов с острым ишемическим инсуль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ичество обоснованных жалоб, в том числе на отказ в оказании медицинской помощи, предоставляемой в рамках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итерии доступности медицинской помощи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еспеченность населения врачами - всего населения, в т.ч.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,8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,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азывающими медицинскую помощь в амбулаторных условиях - всего населения, в т.ч.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азывающими медицинскую помощь в стационарных условиях - всего населения, в т.ч.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2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1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,1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еспеченность населения средним медицинским персоналом - всего населения, в т.ч.;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,6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,9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,3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азывающим медицинскую помощь в амбулаторных условиях - всего населения, в т.ч.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,9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7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3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азывающим медицинскую помощь в стационарных условиях - всего населения, в т.ч.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,3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,4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ого насел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едняя длительность лечения в медицинской организации, оказывающей медицинскую помощь в стационарных услов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 койки - всего, в т.ч. расположенных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йко-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2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городской местно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1,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ельской местнос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4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расходов на оказание медицинской помощи в условиях дневных стационаров в общих расходах на Програм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расходов на оказание медицинской помощи в амбулаторных условиях в неотложной форме в общих расходах на Програм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,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охвата профилактическими осмотрами детей - всего, в т.ч.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льских жителе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одских жителе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пациентов, получивших специализированную медицинскую помощь в стационарных условиях медицинских организаций, подведомственных федеральным органам исполнительной власти, в общем числе пациентов, которым была оказана медицинская помощь в стационарных условиях в рамках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исло лиц, проживающих в сельской местности, которым оказана скорая медицинская помощь, на 1 000 человек сельского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ля фельдшерско-акушерских пунктов и фельдшерских пунктов, находящихся в аварийном состоянии и требующих капитального ремонта, в общем количестве фельдшерско-акушерских пунктов и фельдшерски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00:00Z</dcterms:created>
  <dc:creator>-х</dc:creator>
  <dc:description/>
  <cp:keywords/>
  <dc:language>en-US</dc:language>
  <cp:lastModifiedBy>Dmitry</cp:lastModifiedBy>
  <cp:lastPrinted>2017-10-03T08:25:00Z</cp:lastPrinted>
  <dcterms:modified xsi:type="dcterms:W3CDTF">2017-10-03T06:05:00Z</dcterms:modified>
  <cp:revision>8</cp:revision>
  <dc:subject/>
  <dc:title/>
</cp:coreProperties>
</file>